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BARNHILL MEMORIAL SCHOO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750 Manawagonish Roa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Saint John, NB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E2M 3W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506 658 5393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March 9, 2010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Dear Parent/Guardian(s),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ab/>
        <w:tab/>
        <w:t xml:space="preserve">Please fill out the following form and return to the school as soon as possible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57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ours in Basketball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ab/>
        <w:tab/>
        <w:tab/>
        <w:t>K. Graham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ab/>
        <w:tab/>
        <w:tab/>
        <w:t>C. Edgecombe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ab/>
        <w:tab/>
        <w:tab/>
        <w:t>K. Maguire</w:t>
        <w:tab/>
        <w:tab/>
        <w:tab/>
        <w:tab/>
        <w:tab/>
        <w:tab/>
        <w:tab/>
        <w:tab/>
        <w:tab/>
        <w:tab/>
        <w:t>M. Savoie</w:t>
        <w:tab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ab/>
        <w:tab/>
        <w:tab/>
        <w:t>K. White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---------------------------------------------------------------------------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I, _________________________, (parent) give permission for my child, ______________________________, to travel to the Natick, Massachusetts with the teacher chaperones from Barnhill Memorial School for the annual Barnhill/Wilson Basketball Exchange trip taking place March 11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 xml:space="preserve">th </w:t>
      </w:r>
      <w:r>
        <w:rPr>
          <w:rFonts w:cs="Bookman Old Style" w:ascii="Bookman Old Style" w:hAnsi="Bookman Old Style"/>
          <w:sz w:val="28"/>
          <w:szCs w:val="28"/>
        </w:rPr>
        <w:t>to March 14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>th</w:t>
      </w:r>
      <w:r>
        <w:rPr>
          <w:rFonts w:cs="Bookman Old Style" w:ascii="Bookman Old Style" w:hAnsi="Bookman Old Style"/>
          <w:sz w:val="28"/>
          <w:szCs w:val="28"/>
        </w:rPr>
        <w:t>, 2010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ignature: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Date:_______________________</w:t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1:00Z</dcterms:created>
  <dc:creator>nbdoe</dc:creator>
  <dc:description/>
  <cp:keywords/>
  <dc:language>en-US</dc:language>
  <cp:lastModifiedBy>Moe</cp:lastModifiedBy>
  <dcterms:modified xsi:type="dcterms:W3CDTF">2010-03-09T13:01:00Z</dcterms:modified>
  <cp:revision>3</cp:revision>
  <dc:subject/>
  <dc:title>BARNHILL MEMORIAL SCHOOL</dc:title>
</cp:coreProperties>
</file>